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2"/>
        </w:rPr>
      </w:pPr>
      <w:bookmarkStart w:id="0" w:name="yousiki5"/>
      <w:r>
        <w:rPr/>
        <w:t>様式５－４</w:t>
      </w:r>
      <w:r>
        <w:rPr>
          <w:rFonts w:eastAsia="Arial"/>
        </w:rPr>
        <w:t xml:space="preserve">   </w:t>
      </w:r>
      <w:r>
        <w:rPr/>
        <w:t>（経費積算内訳書）</w:t>
      </w:r>
      <w:bookmarkEnd w:id="0"/>
    </w:p>
    <w:p>
      <w:pPr>
        <w:pStyle w:val="Normal"/>
        <w:ind w:left="636" w:hanging="634"/>
        <w:jc w:val="center"/>
        <w:rPr/>
      </w:pPr>
      <w:r>
        <w:rPr/>
        <w:t>経費積算内訳書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2764"/>
        <w:gridCol w:w="3864"/>
      </w:tblGrid>
      <w:tr>
        <w:trPr>
          <w:trHeight w:val="62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項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金　　　額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/>
            </w:pPr>
            <w:r>
              <w:rPr/>
              <w:t>令和８年度「高齢者就業拡大支援事業」業務委託経費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(3)</w:t>
            </w:r>
            <w:r>
              <w:rPr>
                <w:sz w:val="24"/>
                <w:szCs w:val="24"/>
              </w:rPr>
              <w:t>の合計を記入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消費税及び地方消費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相当額</w:t>
            </w:r>
          </w:p>
        </w:tc>
        <w:tc>
          <w:tcPr>
            <w:tcW w:w="27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上記の合計額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記載上の注意</w:t>
      </w:r>
    </w:p>
    <w:p>
      <w:pPr>
        <w:pStyle w:val="Normal"/>
        <w:rPr/>
      </w:pPr>
      <w:r>
        <w:rPr/>
        <w:t>１　適宜、列・行を追加すること。</w:t>
      </w:r>
    </w:p>
    <w:p>
      <w:pPr>
        <w:pStyle w:val="Heading2"/>
        <w:ind w:left="190" w:hanging="95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　人件費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29"/>
        <w:gridCol w:w="1512"/>
        <w:gridCol w:w="2180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給与（給与＋通勤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社会保険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人件費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/>
        <w:t>物件費（人件費以外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44"/>
        <w:gridCol w:w="1512"/>
        <w:gridCol w:w="2253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研修講師謝金・旅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研修会場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研修テキスト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自動車リース料・燃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通信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郵送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物件費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/>
        <w:t>一般管理費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54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444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一般管理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10"/>
        </w:tabs>
        <w:ind w:left="51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51:00Z</dcterms:created>
  <dc:creator>株式会社 ジャストシステム</dc:creator>
  <dc:description/>
  <cp:keywords/>
  <dc:language>en-US</dc:language>
  <cp:lastModifiedBy>平野 勝長</cp:lastModifiedBy>
  <cp:lastPrinted>2026-02-25T09:12:00Z</cp:lastPrinted>
  <dcterms:modified xsi:type="dcterms:W3CDTF">2026-02-25T00:12:00Z</dcterms:modified>
  <cp:revision>64</cp:revision>
  <dc:subject/>
  <dc:title>第１号様式　（応募登録書）</dc:title>
</cp:coreProperties>
</file>